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tyr 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ABRT Team</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ABR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James McLaughlin et al. https://github.com/udp/json-pars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ABRT Team</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1, 2012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r Brian Gladman &lt;brg@gladman.me.uk&gt;, Worcester, UK.</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